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2880" w:firstLine="720"/>
        <w:jc w:val="right"/>
        <w:rPr>
          <w:sz w:val="16"/>
        </w:rPr>
      </w:pPr>
      <w:bookmarkStart w:id="0" w:name="_970302034"/>
      <w:bookmarkEnd w:id="0"/>
      <w:r>
        <w:rPr>
          <w:sz w:val="16"/>
        </w:rPr>
        <w:t>ПРОЕКТ</w:t>
      </w:r>
    </w:p>
    <w:p>
      <w:pPr>
        <w:pStyle w:val="Style17"/>
        <w:spacing w:before="0" w:after="0"/>
        <w:ind w:left="2880" w:firstLine="720"/>
        <w:jc w:val="left"/>
        <w:rPr>
          <w:sz w:val="16"/>
        </w:rPr>
      </w:pPr>
      <w:r>
        <w:rPr>
          <w:sz w:val="16"/>
        </w:rPr>
      </w:r>
    </w:p>
    <w:p>
      <w:pPr>
        <w:pStyle w:val="Style17"/>
        <w:spacing w:before="0" w:after="0"/>
        <w:ind w:left="2880" w:firstLine="720"/>
        <w:jc w:val="left"/>
        <w:rPr>
          <w:sz w:val="16"/>
          <w:lang w:val="en-US" w:eastAsia="en-US"/>
        </w:rPr>
      </w:pPr>
      <w:r>
        <w:rPr>
          <w:rFonts w:eastAsia="Arial"/>
          <w:sz w:val="16"/>
        </w:rPr>
        <w:t xml:space="preserve">        </w:t>
      </w:r>
      <w:r>
        <w:rPr>
          <w:sz w:val="16"/>
          <w:lang w:val="en-US" w:eastAsia="en-US"/>
        </w:rPr>
        <w:drawing>
          <wp:inline distT="0" distB="0" distL="0" distR="0">
            <wp:extent cx="65151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16"/>
          <w:lang w:val="en-US" w:eastAsia="en-US"/>
        </w:rPr>
        <w:t xml:space="preserve">                          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kern w:val="0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kern w:val="0"/>
          <w:sz w:val="24"/>
          <w:lang w:val="en-US" w:eastAsia="en-US"/>
        </w:rPr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АДМИНИСТРАЦИЯ МУНИЦИПАЛЬНОГО ОБРАЗОВАНИЯ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«ЯРЦЕВСКИЙ МУНИЦИПАЛЬНЫЙ ОКРУГ»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>СМОЛЕНСКОЙ ОБЛАСТИ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jc w:val="left"/>
        <w:rPr/>
      </w:pPr>
      <w:r>
        <w:rPr>
          <w:i w:val="false"/>
          <w:spacing w:val="20"/>
          <w:sz w:val="34"/>
        </w:rPr>
        <w:tab/>
        <w:tab/>
        <w:t xml:space="preserve"> </w:t>
        <w:tab/>
      </w: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4"/>
        </w:rPr>
      </w:pPr>
      <w:r>
        <w:rPr>
          <w:b/>
          <w:i/>
          <w:spacing w:val="20"/>
          <w:sz w:val="34"/>
        </w:rPr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>от _______________ № ________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5"/>
        <w:gridCol w:w="4395"/>
        <w:gridCol w:w="4607"/>
      </w:tblGrid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внесении изменений в постановление  </w:t>
            </w:r>
            <w:r>
              <w:rPr>
                <w:sz w:val="28"/>
                <w:szCs w:val="28"/>
              </w:rPr>
              <w:t>Администрации муниципального образования «Ярцевский район» Смоленской области» от 21.03.2025       № 403</w:t>
            </w:r>
          </w:p>
        </w:tc>
        <w:tc>
          <w:tcPr>
            <w:tcW w:w="4395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List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7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становлением Администрации муниципального образования «Ярцевский муниципальный округ» Смоле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27.01.2025 № 87 «Об утверждении Порядка принятия решения о разработке муниципальных программ, их формирования и реализации, Порядка проведения оценки эффективности реализации  муниципальных программ и создании комиссии»</w:t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Ярцевский район» Смоленской области п о с т а н о в л я е 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 Внести изменения в постановление Администрации муниципального образования «Ярцевский муниципальный округ» Смоленской области от 21.03.2025 № 403 «Об утверждении муниципальной программы «Совершенствование деятельности Администрации муниципального образования «Ярцевский муниципальный округ» Смоленской области»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4 паспорта муниципальной программы изложить в следующе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177"/>
      </w:tblGrid>
      <w:tr>
        <w:trPr>
          <w:trHeight w:val="98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бъемы финансового обеспечения за весь период реализации</w:t>
            </w:r>
            <w:r>
              <w:rPr>
                <w:sz w:val="24"/>
                <w:szCs w:val="24"/>
              </w:rPr>
              <w:t xml:space="preserve"> (по годам реализации и в разрезе источников финансирования на очередной финансовый год и 1, 2 годы планового периода)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бъем финансирования программы </w:t>
            </w:r>
          </w:p>
          <w:p>
            <w:pPr>
              <w:pStyle w:val="Normal"/>
              <w:widowControl w:val="false"/>
              <w:autoSpaceDE w:val="false"/>
              <w:ind w:right="142" w:hanging="0"/>
              <w:rPr/>
            </w:pPr>
            <w:r>
              <w:rPr>
                <w:sz w:val="28"/>
                <w:szCs w:val="28"/>
              </w:rPr>
              <w:t>рублей: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222 791,88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 том числе по источникам 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2025 год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редства бюджета муниципального образования «Ярцевский муниципальный округ» Смоленской области – 187 763 410,37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ластной бюджет- 2 127 682,85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2026 год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средства бюджета муниципального образования «Ярцевский муниципальный  округ» Смоленской области – 133 765 849,33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2027 год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редства бюджета муниципального образования «Ярцевский муниципальный округ» Смоленской области – 147 565 849,33 руб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2. Раздел 4 «Финансовое обеспечение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bookmarkStart w:id="1" w:name="_1828615705"/>
      <w:bookmarkStart w:id="2" w:name="_1828615691"/>
      <w:bookmarkStart w:id="3" w:name="_1828611537"/>
      <w:bookmarkStart w:id="4" w:name="_1803906210"/>
      <w:bookmarkStart w:id="5" w:name="_1803820814"/>
      <w:bookmarkStart w:id="6" w:name="_1802765535"/>
      <w:bookmarkStart w:id="7" w:name="_1802765525"/>
      <w:bookmarkStart w:id="8" w:name="_1792497241"/>
      <w:bookmarkStart w:id="9" w:name="_1792497108"/>
      <w:bookmarkStart w:id="10" w:name="_1792497041"/>
      <w:bookmarkStart w:id="11" w:name="_1792496973"/>
      <w:bookmarkStart w:id="12" w:name="_1792496950"/>
      <w:bookmarkStart w:id="13" w:name="_1792496914"/>
      <w:bookmarkStart w:id="14" w:name="_1792496901"/>
      <w:bookmarkStart w:id="15" w:name="_1792496887"/>
      <w:bookmarkStart w:id="16" w:name="_1792496876"/>
      <w:bookmarkStart w:id="17" w:name="_1792496860"/>
      <w:bookmarkStart w:id="18" w:name="_1792496848"/>
      <w:bookmarkStart w:id="19" w:name="_1792496778"/>
      <w:bookmarkStart w:id="20" w:name="_1792496752"/>
      <w:bookmarkStart w:id="21" w:name="_1792496747"/>
      <w:bookmarkStart w:id="22" w:name="_1792496720"/>
      <w:bookmarkStart w:id="23" w:name="_1792496704"/>
      <w:bookmarkStart w:id="24" w:name="_1792496651"/>
      <w:bookmarkStart w:id="25" w:name="_1792496593"/>
      <w:bookmarkStart w:id="26" w:name="_1792496385"/>
      <w:bookmarkStart w:id="27" w:name="_1792496356"/>
      <w:bookmarkStart w:id="28" w:name="_1792496312"/>
      <w:bookmarkStart w:id="29" w:name="_1792496291"/>
      <w:bookmarkStart w:id="30" w:name="_1792496277"/>
      <w:bookmarkStart w:id="31" w:name="_1792496262"/>
      <w:bookmarkStart w:id="32" w:name="_1792496166"/>
      <w:bookmarkStart w:id="33" w:name="_1792495617"/>
      <w:bookmarkStart w:id="34" w:name="_1792495601"/>
      <w:bookmarkStart w:id="35" w:name="_1792495575"/>
      <w:bookmarkStart w:id="36" w:name="_1792495536"/>
      <w:bookmarkStart w:id="37" w:name="_1792495515"/>
      <w:bookmarkStart w:id="38" w:name="_1792495482"/>
      <w:bookmarkStart w:id="39" w:name="_1792495454"/>
      <w:bookmarkStart w:id="40" w:name="_1792495445"/>
      <w:bookmarkStart w:id="41" w:name="_1792495431"/>
      <w:bookmarkStart w:id="42" w:name="_1792495355"/>
      <w:bookmarkStart w:id="43" w:name="_1792495341"/>
      <w:bookmarkStart w:id="44" w:name="_1792495248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r>
        <w:rPr>
          <w:b/>
        </w:rPr>
        <w:object w:dxaOrig="10980" w:dyaOrig="39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94.4pt;height:194.4pt" filled="f" o:ole="">
            <v:imagedata r:id="rId4" o:title=""/>
          </v:shape>
          <o:OLEObject Type="Embed" ProgID="" ShapeID="ole_rId3" DrawAspect="Content" ObjectID="_1970829150" r:id="rId3"/>
        </w:objec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риложение №3 к паспорту муниципальной программы «Совершенствование деятельности Администрации муниципального образования «Ярцевский муниципальный округ» Смоле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List"/>
        <w:tabs>
          <w:tab w:val="clear" w:pos="708"/>
          <w:tab w:val="left" w:pos="709" w:leader="none"/>
        </w:tabs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стоящее постановление вступает в силу с момента его подписания. </w:t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3. Опубликовать данно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ind w:left="0" w:firstLine="72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Ярцевский муниципальный округ» </w:t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8"/>
          <w:szCs w:val="28"/>
        </w:rPr>
        <w:t>Смоленской области</w:t>
        <w:tab/>
        <w:tab/>
        <w:tab/>
        <w:tab/>
        <w:t xml:space="preserve">                                          Р.Н.Захаров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аспорту муниципальной программы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Совершенствование деятельности Администрации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«Ярцевский муниципальный округ»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моленской области»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 2025-2027 годы</w:t>
      </w:r>
    </w:p>
    <w:p>
      <w:pPr>
        <w:pStyle w:val="Normal"/>
        <w:ind w:left="652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ования структурных элементов муниципальной програм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836"/>
        <w:gridCol w:w="92"/>
        <w:gridCol w:w="24"/>
        <w:gridCol w:w="25"/>
        <w:gridCol w:w="1144"/>
        <w:gridCol w:w="394"/>
        <w:gridCol w:w="17"/>
        <w:gridCol w:w="6"/>
        <w:gridCol w:w="1278"/>
        <w:gridCol w:w="130"/>
        <w:gridCol w:w="1152"/>
        <w:gridCol w:w="101"/>
        <w:gridCol w:w="12"/>
        <w:gridCol w:w="19"/>
        <w:gridCol w:w="6"/>
        <w:gridCol w:w="1124"/>
        <w:gridCol w:w="13"/>
        <w:gridCol w:w="129"/>
        <w:gridCol w:w="11"/>
        <w:gridCol w:w="1119"/>
        <w:gridCol w:w="17"/>
        <w:gridCol w:w="129"/>
        <w:gridCol w:w="1147"/>
      </w:tblGrid>
      <w:tr>
        <w:trPr>
          <w:trHeight w:val="77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частник муниципальной программы </w:t>
            </w:r>
          </w:p>
        </w:tc>
        <w:tc>
          <w:tcPr>
            <w:tcW w:w="1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сточник финансового обеспечения (расшифровать)</w:t>
            </w:r>
          </w:p>
        </w:tc>
        <w:tc>
          <w:tcPr>
            <w:tcW w:w="510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/>
            </w:pPr>
            <w:r>
              <w:rPr/>
              <w:t>Объем средств на реализацию муниципальной программы на очередной финансовый год и плановый период (тыс. рублей)</w:t>
            </w:r>
          </w:p>
        </w:tc>
      </w:tr>
      <w:tr>
        <w:trPr>
          <w:trHeight w:val="3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13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lang w:val="en-US"/>
              </w:rPr>
            </w:pPr>
            <w:r>
              <w:rPr>
                <w:color w:val="22272F"/>
                <w:shd w:fill="FFFFFF" w:val="clear"/>
              </w:rPr>
              <w:t>очередной финансовый год</w:t>
            </w:r>
          </w:p>
        </w:tc>
        <w:tc>
          <w:tcPr>
            <w:tcW w:w="127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color w:val="22272F"/>
                <w:shd w:fill="FFFFFF" w:val="clear"/>
              </w:rPr>
              <w:t>1-й год планового периода</w:t>
            </w:r>
          </w:p>
        </w:tc>
        <w:tc>
          <w:tcPr>
            <w:tcW w:w="12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2-й год планового периода</w:t>
            </w:r>
          </w:p>
        </w:tc>
      </w:tr>
      <w:tr>
        <w:trPr>
          <w:trHeight w:val="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9925" w:type="dxa"/>
            <w:gridSpan w:val="2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</w:tr>
      <w:tr>
        <w:trPr>
          <w:trHeight w:val="397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Отдел финансовой работы</w:t>
            </w:r>
          </w:p>
        </w:tc>
        <w:tc>
          <w:tcPr>
            <w:tcW w:w="16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4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 593 845,36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 579 394,18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607 225,5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07225,59</w:t>
            </w:r>
          </w:p>
        </w:tc>
      </w:tr>
      <w:tr>
        <w:trPr>
          <w:trHeight w:val="397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9280,00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59 28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комплексу процессных мероприятий 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 753 125,36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 738 674,1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 607 225,5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07225,59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9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Обеспечение деятельности муниципального казенного учреждения "Автопредприятие №1 г.Ярцево"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/>
              <w:t>Бухгалтерия МК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>"Автопредприятие №1 г.Ярцево"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995127,78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81679,2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256724,26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256724,26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омплексу процессных мероприят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995127,78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81679,2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56724,26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9256724,26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9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Обеспечение деятельности муниципального казенного учреждения "Централизованная бухгалтерия муниципальных учреждений"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/>
              <w:t xml:space="preserve">Бухгалтерия МКУ </w:t>
            </w:r>
            <w:r>
              <w:rPr>
                <w:color w:val="000000"/>
              </w:rPr>
              <w:t>"Централизованная бухгалтерия муниципальных учреждений"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18452,00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9138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19657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19657,00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омплексу процессных мероприятий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18452,00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9138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19657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19657,00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9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Независимая оценка качества деятельности муниципальных учреждений в сфере культуры и искусства"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дение независимой оценки качества деятельности муниципальных учреждений в сфере культуры и искусств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ой работы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,0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омплексу процессных мероприятий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4" w:right="34"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,0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9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color w:val="000000"/>
              </w:rPr>
              <w:t>Комплекс процессных мероприятий "Владение, пользование и распоряжение имуществом, находящимся в муниципальном образовании"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,</w:t>
            </w:r>
          </w:p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вязанные с оформлением муниципального имуществ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ой работы, комитет по имуществу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18"/>
                <w:szCs w:val="18"/>
              </w:rPr>
              <w:t>3550000,0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18"/>
                <w:szCs w:val="18"/>
              </w:rPr>
              <w:t>355000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держание и ремонт муниципального имуществ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ой работы, управление по имуществу, управление ЖКХ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9196,45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4079,0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2558,7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2558,71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ой работы, управление градостроительной деятельности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18"/>
                <w:szCs w:val="18"/>
              </w:rPr>
              <w:t>341000,0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18"/>
                <w:szCs w:val="18"/>
              </w:rPr>
              <w:t>3410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зносы за муниципальное имущество на капитальный ремонт (нежилые помещения)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финансовой работы, управление по имуществу 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771,45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771,4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работка проектной и проектно - сметной документации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финансовой работы, управление по имуществу 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 900,0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приобретение, установку муниципального имуществ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финансовой работы, управление по имуществу 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7000,0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70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подготовку проектов межевания земельных участков и на проведение кадастровых работ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финансовой работы, управление по имуществу 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500,0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5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омплексу процессных мероприятий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7621367,9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36250,4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2558,7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42558,71 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9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Проведение конкурса "Ярцево - наш общий дом"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лата денежных премий участникам конкурс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ой работы, управление ЖКХ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ind w:right="34" w:hanging="0"/>
              <w:rPr/>
            </w:pPr>
            <w:r>
              <w:rPr/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омплексу процессных мероприятий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9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Организация материально - технического обеспечения на территор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84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, связанные с материально-техническим обеспечением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ой работы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ind w:right="34" w:hanging="0"/>
              <w:rPr/>
            </w:pPr>
            <w:r>
              <w:rPr/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286,65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286,6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того по комплексу процессных мероприятий</w:t>
            </w:r>
          </w:p>
        </w:tc>
        <w:tc>
          <w:tcPr>
            <w:tcW w:w="15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286,65</w:t>
            </w:r>
          </w:p>
        </w:tc>
        <w:tc>
          <w:tcPr>
            <w:tcW w:w="1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286,6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9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Профессиональная подготовка, переподготовка и повышение квалификации»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i/>
                <w:sz w:val="22"/>
                <w:szCs w:val="22"/>
              </w:rPr>
              <w:t>Переподготовка и повышение квалификации кадров органов местного самоуправления</w:t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color w:val="000000"/>
              </w:rPr>
            </w:pPr>
            <w:r>
              <w:rPr>
                <w:rStyle w:val="Emphasis"/>
                <w:bCs/>
                <w:i w:val="false"/>
                <w:color w:val="353535"/>
                <w:sz w:val="22"/>
                <w:szCs w:val="22"/>
              </w:rPr>
              <w:t>Отдел по организационной работе, муниципальной службе и кадрам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500,00</w:t>
            </w:r>
          </w:p>
        </w:tc>
        <w:tc>
          <w:tcPr>
            <w:tcW w:w="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5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того по комплексу процессных мероприятий</w:t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500,00</w:t>
            </w:r>
          </w:p>
        </w:tc>
        <w:tc>
          <w:tcPr>
            <w:tcW w:w="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5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9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Расходы Капыревщинского территориального комитета"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Бухгалтерия МКУ </w:t>
            </w:r>
            <w:r>
              <w:rPr>
                <w:color w:val="000000"/>
              </w:rPr>
              <w:t>"Централизованная бухгалтерия муниципальных учреждений"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7577,00</w:t>
            </w:r>
          </w:p>
        </w:tc>
        <w:tc>
          <w:tcPr>
            <w:tcW w:w="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4935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6321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6321,00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Итого по комплексу процессных мероприятий</w:t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7577,00</w:t>
            </w:r>
          </w:p>
        </w:tc>
        <w:tc>
          <w:tcPr>
            <w:tcW w:w="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4935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6321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6321,00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9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</w:rPr>
              <w:t>Комплекс процессных мероприятий "Расходы Михейковского сельского комитета"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Бухгалтерия МКУ </w:t>
            </w:r>
            <w:r>
              <w:rPr>
                <w:color w:val="000000"/>
              </w:rPr>
              <w:t>"Централизованная бухгалтерия муниципальных учреждений"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4034,00</w:t>
            </w:r>
          </w:p>
        </w:tc>
        <w:tc>
          <w:tcPr>
            <w:tcW w:w="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852,7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090,6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090,64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Итого по комплексу процессных мероприятий</w:t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4034,00</w:t>
            </w:r>
          </w:p>
        </w:tc>
        <w:tc>
          <w:tcPr>
            <w:tcW w:w="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852,7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090,6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090,64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9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мплекс процессных мероприятий "Расходы Подрощинского территориального комитета"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Бухгалтерия МКУ </w:t>
            </w:r>
            <w:r>
              <w:rPr>
                <w:color w:val="000000"/>
              </w:rPr>
              <w:t>"Централизованная бухгалтерия муниципальных учреждений"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0700,19</w:t>
            </w:r>
          </w:p>
        </w:tc>
        <w:tc>
          <w:tcPr>
            <w:tcW w:w="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705,1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4997,5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4997,52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Итого по комплексу процессных мероприятий</w:t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0700,19</w:t>
            </w:r>
          </w:p>
        </w:tc>
        <w:tc>
          <w:tcPr>
            <w:tcW w:w="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705,1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4997,5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4997,52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9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мплекс процессных мероприятий "Расходы Суетовского территориального комитета"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Бухгалтерия МКУ </w:t>
            </w:r>
            <w:r>
              <w:rPr>
                <w:color w:val="000000"/>
              </w:rPr>
              <w:t>"Централизованная бухгалтерия муниципальных учреждений"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1823,83</w:t>
            </w:r>
          </w:p>
        </w:tc>
        <w:tc>
          <w:tcPr>
            <w:tcW w:w="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5321,7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3274,6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3274,61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Итого по комплексу процессных мероприятий</w:t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1823,83</w:t>
            </w:r>
          </w:p>
        </w:tc>
        <w:tc>
          <w:tcPr>
            <w:tcW w:w="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5321,7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3274,6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3274,61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униципальной программе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222791,88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891093,2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765849,3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65849,3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eastAsia="Times New Roman" w:cs="Times New Roman"/>
      <w:i/>
      <w:sz w:val="24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11:58:00Z</dcterms:created>
  <dc:creator>BuhUser</dc:creator>
  <dc:description/>
  <cp:keywords/>
  <dc:language>en-US</dc:language>
  <cp:lastModifiedBy>Ноут</cp:lastModifiedBy>
  <cp:lastPrinted>2025-12-30T16:03:00Z</cp:lastPrinted>
  <dcterms:modified xsi:type="dcterms:W3CDTF">2025-12-31T05:00:00Z</dcterms:modified>
  <cp:revision>4</cp:revision>
  <dc:subject/>
  <dc:title/>
</cp:coreProperties>
</file>